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CHNICKÁ ZPRÁV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Identifikační údaje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) </w:t>
      </w:r>
      <w:r>
        <w:rPr>
          <w:rFonts w:cs="Arial" w:ascii="Arial" w:hAnsi="Arial"/>
          <w:b/>
          <w:i/>
          <w:sz w:val="22"/>
        </w:rPr>
        <w:t>název stavb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Revitalizace Starého děkanství, Nymbur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D.2.1. Vodovodní a kanalizační přípojk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b) </w:t>
      </w:r>
      <w:r>
        <w:rPr>
          <w:rFonts w:cs="Arial" w:ascii="Arial" w:hAnsi="Arial"/>
          <w:b/>
          <w:i/>
          <w:sz w:val="22"/>
        </w:rPr>
        <w:t>místo stavby (adresa, čísla popisná, katastrální území, parcelní čísla pozemků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bookmarkStart w:id="0" w:name="_Hlk523292902"/>
      <w:bookmarkEnd w:id="0"/>
      <w:r>
        <w:rPr>
          <w:rFonts w:cs="Arial" w:ascii="Arial" w:hAnsi="Arial"/>
          <w:sz w:val="22"/>
          <w:szCs w:val="22"/>
        </w:rPr>
        <w:t>obec:</w:t>
        <w:tab/>
        <w:t xml:space="preserve">                </w:t>
        <w:tab/>
        <w:t>Nymbur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katastrální území:</w:t>
        <w:tab/>
        <w:t xml:space="preserve">           Nymbur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bookmarkStart w:id="1" w:name="_Hlk523292902"/>
      <w:bookmarkEnd w:id="1"/>
      <w:r>
        <w:rPr>
          <w:rFonts w:cs="Arial" w:ascii="Arial" w:hAnsi="Arial"/>
          <w:sz w:val="22"/>
          <w:szCs w:val="22"/>
        </w:rPr>
        <w:t>parc.č. 1581/1,  3475,  k. ú. Nymbur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Údaje o stavebníkovi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1507" w:leader="none"/>
          <w:tab w:val="left" w:pos="2552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2" w:name="_Hlk22122978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>Město Nymbur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07" w:leader="none"/>
          <w:tab w:val="left" w:pos="2552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>Náměstí Přemyslovců 16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07" w:leader="none"/>
          <w:tab w:val="left" w:pos="2552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>282 02 Nymburk</w:t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</w:rPr>
        <w:t>Údaje o zpracovateli PD:</w:t>
      </w:r>
      <w:r>
        <w:rPr>
          <w:rFonts w:cs="Arial" w:ascii="Arial" w:hAnsi="Arial"/>
          <w:bCs/>
          <w:color w:val="00B050"/>
          <w:sz w:val="16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  <w:tab w:val="left" w:pos="2410" w:leader="none"/>
          <w:tab w:val="left" w:pos="2552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ální projektant:</w:t>
      </w:r>
      <w:r>
        <w:rPr/>
        <w:t xml:space="preserve">      </w:t>
      </w:r>
      <w:r>
        <w:rPr>
          <w:rFonts w:cs="Arial" w:ascii="Arial" w:hAnsi="Arial"/>
          <w:sz w:val="22"/>
          <w:szCs w:val="22"/>
        </w:rPr>
        <w:t>FAPAL s.r.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  <w:tab w:val="left" w:pos="2410" w:leader="none"/>
          <w:tab w:val="left" w:pos="2552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Stará Mostecká 250/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  <w:tab w:val="left" w:pos="2410" w:leader="none"/>
          <w:tab w:val="left" w:pos="2552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412 014 Litoměř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  <w:tab w:val="left" w:pos="2410" w:leader="none"/>
          <w:tab w:val="left" w:pos="2552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IČ: 060839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pracovatel ZTI části:    Ing. Matoušková Blank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Vykáňská 7/14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100 00 - Praha 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IČ: 2476294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povědný projektant / způsobilost pro projektová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Ing. Matoušková Blan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autorizovaný inženýr pro vodohospodářské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Číslo autorizace: 00021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07" w:leader="none"/>
        </w:tabs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cs="Arial,Bold" w:ascii="Arial,Bold" w:hAnsi="Arial,Bold"/>
          <w:b/>
          <w:bCs/>
          <w:sz w:val="32"/>
          <w:szCs w:val="32"/>
        </w:rPr>
        <w:t>D.2.1. Vodovodní a kanalizační přípojky</w:t>
      </w:r>
    </w:p>
    <w:p>
      <w:pPr>
        <w:pStyle w:val="Normal"/>
        <w:autoSpaceDE w:val="false"/>
        <w:spacing w:lineRule="auto" w:line="276"/>
        <w:rPr>
          <w:rFonts w:ascii="Arial,Bold" w:hAnsi="Arial,Bold" w:cs="Arial,Bold"/>
          <w:b/>
          <w:b/>
          <w:bCs/>
          <w:sz w:val="32"/>
          <w:szCs w:val="32"/>
        </w:rPr>
      </w:pPr>
      <w:r>
        <w:rPr>
          <w:rFonts w:cs="Arial,Bold" w:ascii="Arial,Bold" w:hAnsi="Arial,Bold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32"/>
          <w:szCs w:val="32"/>
        </w:rPr>
        <w:t xml:space="preserve">a) </w:t>
      </w:r>
      <w:r>
        <w:rPr>
          <w:rFonts w:cs="Arial,Bold" w:ascii="Arial,Bold" w:hAnsi="Arial,Bold"/>
          <w:b/>
          <w:bCs/>
          <w:sz w:val="32"/>
          <w:szCs w:val="32"/>
        </w:rPr>
        <w:t>TECHNICKÁ ZPRÁV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vodovodní přípojka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Jedná se o novou stavbu vodovodní přípojky k objektu Starého děkanství v Nymburce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Stávající vodovodní přípojka pro tento objekt je nevyhovující, společná pro další objekt a navíc je částečně vedená po povrchu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Z těchto důvodů je navržená přípojka nová s vlastní vodoměrnou šachtou, v které je uložena vodoměrná sestava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ípojka je napojena navrtávkou na litinový řad 200/50, vedený v přilehlé komunikaci na pozemku č. 1581/1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Vodovodní přípojka bude provedena v materiálu PE SDR17 PN10  DN40 (50x3) v délce 16,5m a spádu min 0,3%. Na nový řad bude napojena navrtávkou se šoupětem DN40 se zemní soupravou, vyvedenou do poklopu v úrovni komunikace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a pozemku, v blízkosti za plotem investora  bude osazena vystrojená vodoměrná   šachta, kde bude osazena vodoměrná sestava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odoměrná šachta je navržena hranatá o světlých rozměrech 900/1200. Umístění šachty je povoleno z důvodu chráněné památky mimo zdi, tedy pouze do vjezdu k budově Starého děkanství. Z důvodu stísněného místa kolem přípojky plynu je navržena šachta hranatá k obetonování. Je navržena prefabrikovaná šachta z dílců tuzemského výrobce. Jde o šachtu betonovou hranatou pojezdovou. Obecné rozměry jsou v příloze této TZ.  Šachta bude překrytá přechodovou zákrytovou deskou a rámem na pojezdový poklop D400,litinový DN600mm, vodotěsný. Vyrovnání výškového osazení poklopu bude prostřednictvím vyrovnávacích prstenců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odotěsnost musí být zaručena, zde kvalitou betonu. Alt. lze použít šacjtu plastovou s obetonováním na pojezd vč. pojezdového poklopu D400.Šachta tedy může být k obetonování, únosnost na pojezd obetonování s výztuži vč. přestropení a plast zajistí vodotěsnost. Zhotovitel si v této alt.zajistí statický výpočet  vyztužení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Vzorová vodoměrná šachta je znázorněna výškově ve výkresové příloze č.5.a v příloze této TZ je navržená šachta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Poloha přípojky je patrná z výkresové části dokumentace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18"/>
        </w:rPr>
        <w:t>Vodovodní potrubí bude ukládáno do pažené rýhy šíře min 800  mm dle vzorového příčného řezu. Zásyp v komunikacích bude hutněn po 250-300mm a zásypy budou provedeny ze štěrkopísku a hutněny. Potrubí přípojky bude ukládáno na 100mm podsyp, do 300mm obsypu a bude položena nad potrubí výstražná folie a vodič 4mm2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. 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rFonts w:cs="Arial" w:ascii="Arial" w:hAnsi="Arial"/>
          <w:szCs w:val="18"/>
        </w:rPr>
        <w:t>Přípojka je navržena tak, aby byla výškově situována nad splaškovou kanalizací.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sazení šachtových poklopů ve zpevněné části bude prováděno v koordinaci na upraveném povrchu komunikace, ne v předstihu, aby poklop byl zalícován s upraveným povrchem!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o položení potrubí bude provedena jeho tlaková zkouška, proplach a dezinfekce potrubí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18"/>
        </w:rPr>
        <w:t>Nad potrubím bude uložen signalizační vodič 4mm2 a výstražná folie bílá s nápisem voda – nebo vodovod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klon potrubí bude dle podélného profilu, min. však 0,3%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18"/>
        </w:rPr>
        <w:t>Výkopové práce budou probíhat v trase přípojky. Před výkopovými pracemi je nutné vytýčit od správců veškeré stávající sítě v trase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ro zajištění výkopů bude provedeno v celé délce výkopu pažení.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avrtávku provádí výhradně provozovatel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odoměr osazuje výhradně provozovatel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závěr vodovodní přípojky musí být označen identifikační tabulko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jitel zajistí provedení protokolární tlakové zkoušky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ípojku může realizovat jedině oprávněná firma, svépomoc je možná pouze u zemních prací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Cs w:val="18"/>
        </w:rPr>
        <w:t xml:space="preserve">             </w:t>
      </w:r>
      <w:r>
        <w:rPr>
          <w:rFonts w:cs="Arial" w:ascii="Arial" w:hAnsi="Arial"/>
          <w:i/>
          <w:szCs w:val="18"/>
        </w:rPr>
        <w:t>Uvedení přípojky do provozu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Cs w:val="18"/>
        </w:rPr>
        <w:t>stavebník vyzve po dokončení bezodkladně provozovatele ke kontrole vodovodní přípojky a předloží provozovateli protokol o tlakové zkoušce vodovodní přípojky, bude-li provedení přípojky a tlaková zkouška v pořádku vydá provozovatel souhlas s uvedením přípojky do provozu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ásledně bude uzavřena smlouva na odběr vody, neboť bez uzavřené smlouvy nelze vodovodní přípojku provozovat (stavebník vyplní dotazník pro uzavření obchodní smlouvy)</w:t>
      </w:r>
    </w:p>
    <w:p>
      <w:pPr>
        <w:pStyle w:val="Wmmsonormal"/>
        <w:shd w:fill="FFFFFF" w:val="clear"/>
        <w:spacing w:before="0" w:after="0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Wmmsonormal"/>
        <w:shd w:fill="FFFFFF" w:val="clear"/>
        <w:spacing w:before="0" w:after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Wmmsonormal"/>
        <w:shd w:fill="FFFFFF" w:val="clear"/>
        <w:spacing w:before="0" w:after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ýpočet množství spotřeby vody:</w:t>
      </w:r>
    </w:p>
    <w:p>
      <w:pPr>
        <w:pStyle w:val="Wmmso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Směrná čísla roční spotřeby vody dle vyhlášky č. 120/2011 Sb.:</w:t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  <w:tab w:val="left" w:pos="5103" w:leader="none"/>
        </w:tabs>
        <w:rPr>
          <w:color w:val="FF0000"/>
          <w:lang w:eastAsia="zh-CN"/>
        </w:rPr>
      </w:pPr>
      <w:r>
        <w:rPr>
          <w:rFonts w:cs="Arial" w:ascii="Arial" w:hAnsi="Arial"/>
          <w:lang w:eastAsia="ar-SA"/>
        </w:rPr>
        <w:t>spotřeba vody se uvažuje totožná s množstvím splaškových vod</w:t>
      </w:r>
      <w:r>
        <w:rPr>
          <w:rFonts w:cs="Arial" w:ascii="Arial" w:hAnsi="Arial"/>
          <w:color w:val="FF0000"/>
          <w:lang w:eastAsia="ar-SA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5" w:leader="none"/>
        </w:tabs>
        <w:jc w:val="both"/>
        <w:outlineLvl w:val="0"/>
        <w:rPr>
          <w:rFonts w:ascii="Arial" w:hAnsi="Arial" w:cs="Arial"/>
          <w:color w:val="C00000"/>
          <w:sz w:val="22"/>
          <w:lang w:eastAsia="zh-CN"/>
        </w:rPr>
      </w:pPr>
      <w:r>
        <w:rPr>
          <w:rFonts w:cs="Arial" w:ascii="Arial" w:hAnsi="Arial"/>
          <w:color w:val="C00000"/>
          <w:sz w:val="22"/>
          <w:lang w:eastAsia="zh-CN"/>
        </w:rPr>
      </w:r>
    </w:p>
    <w:p>
      <w:pPr>
        <w:pStyle w:val="Wmmso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počet osob - zaměstnanci</w:t>
      </w:r>
    </w:p>
    <w:p>
      <w:pPr>
        <w:pStyle w:val="Wmmsonormal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kavárna = 3 osoby – předpokládá se přítomnost 3 zaměstnanců současně</w:t>
      </w:r>
    </w:p>
    <w:p>
      <w:pPr>
        <w:pStyle w:val="Wmmsonormal"/>
        <w:shd w:fill="FFFFFF" w:val="clear"/>
        <w:spacing w:before="0" w:after="0"/>
        <w:rPr>
          <w:rStyle w:val="Emphasis"/>
          <w:rFonts w:ascii="Verdana" w:hAnsi="Verdana" w:cs="Verdana"/>
          <w:color w:val="111111"/>
          <w:sz w:val="16"/>
          <w:szCs w:val="16"/>
          <w:shd w:fill="FFFFFF" w:val="clear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60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rok - </w:t>
      </w:r>
      <w:r>
        <w:rPr>
          <w:rStyle w:val="Emphasis"/>
          <w:shd w:fill="FFFFFF" w:val="clear"/>
        </w:rPr>
        <w:t xml:space="preserve">na jednoho pracovníka v jedné směně (365 dnů/rok), zahrnuje i </w:t>
      </w:r>
      <w:r>
        <w:rPr>
          <w:i/>
          <w:iCs/>
          <w:shd w:fill="FFFFFF" w:val="clear"/>
        </w:rPr>
        <w:br/>
      </w:r>
      <w:r>
        <w:rPr>
          <w:rStyle w:val="Emphasis"/>
          <w:shd w:fill="FFFFFF" w:val="clear"/>
        </w:rPr>
        <w:t xml:space="preserve">                                                 zákazníky bez mytí skla</w:t>
      </w:r>
    </w:p>
    <w:p>
      <w:pPr>
        <w:pStyle w:val="Wmmsonormal"/>
        <w:shd w:fill="FFFFFF" w:val="clear"/>
        <w:spacing w:before="0" w:after="0"/>
        <w:rPr/>
      </w:pPr>
      <w:r>
        <w:rPr>
          <w:rStyle w:val="Emphasis"/>
          <w:rFonts w:eastAsia="Verdana" w:cs="Verdana" w:ascii="Verdana" w:hAnsi="Verdana"/>
          <w:color w:val="111111"/>
          <w:sz w:val="16"/>
          <w:szCs w:val="16"/>
          <w:shd w:fill="FFFFFF" w:val="clear"/>
        </w:rPr>
        <w:t xml:space="preserve">                               </w:t>
      </w:r>
      <w:r>
        <w:rPr>
          <w:color w:val="000000"/>
        </w:rPr>
        <w:t>60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rok </w:t>
      </w:r>
      <w:r>
        <w:rPr>
          <w:rStyle w:val="Emphasis"/>
          <w:rFonts w:cs="Verdana" w:ascii="Verdana" w:hAnsi="Verdana"/>
          <w:color w:val="111111"/>
          <w:sz w:val="16"/>
          <w:szCs w:val="16"/>
          <w:shd w:fill="FFFFFF" w:val="clear"/>
        </w:rPr>
        <w:t>- M</w:t>
      </w:r>
      <w:r>
        <w:rPr>
          <w:rStyle w:val="Emphasis"/>
          <w:shd w:fill="FFFFFF" w:val="clear"/>
        </w:rPr>
        <w:t>ytí skla bez trvalého průtoku nebo myčka skla za jednu směnu</w:t>
      </w:r>
    </w:p>
    <w:p>
      <w:pPr>
        <w:pStyle w:val="Wmmsonormal"/>
        <w:shd w:fill="FFFFFF" w:val="clear"/>
        <w:spacing w:before="0" w:after="0"/>
        <w:rPr>
          <w:rStyle w:val="Emphasis"/>
          <w:shd w:fill="FFFFFF" w:val="clear"/>
        </w:rPr>
      </w:pPr>
      <w:r>
        <w:rPr/>
      </w:r>
    </w:p>
    <w:p>
      <w:pPr>
        <w:pStyle w:val="Wmmso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</w:rPr>
        <w:t>infocentrum = 2 osoby</w:t>
      </w:r>
    </w:p>
    <w:p>
      <w:pPr>
        <w:pStyle w:val="Wmmsonormal"/>
        <w:shd w:fill="FFFFFF" w:val="clear"/>
        <w:spacing w:before="0" w:after="0"/>
        <w:ind w:left="720" w:hanging="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14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rok  - </w:t>
      </w:r>
      <w:r>
        <w:rPr>
          <w:rStyle w:val="Emphasis"/>
          <w:shd w:fill="FFFFFF" w:val="clear"/>
        </w:rPr>
        <w:t>na jednu osobu při průměru 250 pracovních dnů/ rok</w:t>
      </w:r>
    </w:p>
    <w:p>
      <w:pPr>
        <w:pStyle w:val="Wmmsonormal"/>
        <w:shd w:fill="FFFFFF" w:val="clear"/>
        <w:spacing w:before="0" w:after="0"/>
        <w:ind w:left="720" w:hanging="0"/>
        <w:rPr>
          <w:rStyle w:val="Emphasis"/>
          <w:color w:val="000000"/>
          <w:shd w:fill="FFFFFF" w:val="clear"/>
        </w:rPr>
      </w:pPr>
      <w:r>
        <w:rPr/>
      </w:r>
    </w:p>
    <w:p>
      <w:pPr>
        <w:pStyle w:val="Wmmsonormal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galerie/multifunkční prostory = 1 osoba (funguje pouze přes léto)</w:t>
      </w:r>
    </w:p>
    <w:p>
      <w:pPr>
        <w:pStyle w:val="Wmmsonormal"/>
        <w:shd w:fill="FFFFFF" w:val="clear"/>
        <w:spacing w:before="0" w:after="0"/>
        <w:ind w:left="360" w:hanging="0"/>
        <w:rPr>
          <w:rFonts w:ascii="Verdana" w:hAnsi="Verdana" w:cs="Verdana"/>
          <w:color w:val="111111"/>
          <w:sz w:val="16"/>
          <w:szCs w:val="16"/>
          <w:shd w:fill="FEE3D0" w:val="clear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14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rok  - </w:t>
      </w:r>
      <w:r>
        <w:rPr>
          <w:rStyle w:val="Emphasis"/>
          <w:shd w:fill="FFFFFF" w:val="clear"/>
        </w:rPr>
        <w:t>na jednoho stálého pracovníka/rok</w:t>
      </w:r>
    </w:p>
    <w:p>
      <w:pPr>
        <w:pStyle w:val="Wmmsonormal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2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rok - </w:t>
      </w:r>
      <w:r>
        <w:rPr>
          <w:rStyle w:val="Emphasis"/>
          <w:shd w:fill="FFFFFF" w:val="clear"/>
        </w:rPr>
        <w:t xml:space="preserve"> na jednoho návštěvníka v denním průměru/rok</w:t>
      </w:r>
    </w:p>
    <w:p>
      <w:pPr>
        <w:pStyle w:val="Wmmsonormal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mmso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Max. počet 6 osob</w:t>
      </w:r>
    </w:p>
    <w:p>
      <w:pPr>
        <w:pStyle w:val="Wmmsonormal"/>
        <w:shd w:fill="FFFFFF" w:val="clear"/>
        <w:spacing w:before="0" w:after="0"/>
        <w:rPr>
          <w:color w:val="000000"/>
        </w:rPr>
      </w:pPr>
      <w:r>
        <w:rPr>
          <w:color w:val="000000"/>
        </w:rPr>
        <w:t>Max. počet návštěvníků 100 osob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růměrná denní spotřeb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Kavárna:       </w:t>
        <w:tab/>
        <w:t>Q</w:t>
      </w:r>
      <w:r>
        <w:rPr>
          <w:sz w:val="24"/>
          <w:vertAlign w:val="subscript"/>
        </w:rPr>
        <w:t>d,prům</w:t>
      </w:r>
      <w:r>
        <w:rPr>
          <w:sz w:val="24"/>
        </w:rPr>
        <w:t xml:space="preserve"> = (60 * 3 /365)  + (60/365) = 493,15 + 164,38 = 657,53 l/den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Infocentrum:</w:t>
        <w:tab/>
        <w:t>Q</w:t>
      </w:r>
      <w:r>
        <w:rPr>
          <w:sz w:val="24"/>
          <w:vertAlign w:val="subscript"/>
        </w:rPr>
        <w:t>d,prům</w:t>
      </w:r>
      <w:r>
        <w:rPr>
          <w:sz w:val="24"/>
        </w:rPr>
        <w:t xml:space="preserve"> = 2 * 14 / 250 = 112  l/den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Galerie/multif.prostory</w:t>
        <w:tab/>
        <w:t>Q</w:t>
      </w:r>
      <w:r>
        <w:rPr>
          <w:sz w:val="24"/>
          <w:vertAlign w:val="subscript"/>
        </w:rPr>
        <w:t>d,prům</w:t>
      </w:r>
      <w:r>
        <w:rPr>
          <w:sz w:val="24"/>
        </w:rPr>
        <w:t xml:space="preserve"> = (14 /365) + ( 2*2/365) = 38,35 + 10,96 = 49,31  l/den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>Celkem: - uvažuji průměrný den v letní sezóně, kdy fungují všechny 3 „stanoviště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ab/>
      </w:r>
      <w:r>
        <w:rPr>
          <w:sz w:val="24"/>
          <w:u w:val="double"/>
        </w:rPr>
        <w:t>Q</w:t>
      </w:r>
      <w:r>
        <w:rPr>
          <w:sz w:val="24"/>
          <w:u w:val="double"/>
          <w:vertAlign w:val="subscript"/>
        </w:rPr>
        <w:t>d,prům</w:t>
      </w:r>
      <w:r>
        <w:rPr>
          <w:sz w:val="24"/>
          <w:u w:val="double"/>
        </w:rPr>
        <w:t xml:space="preserve"> =  657,53 + 112 + 49,31 = 818,84  l/den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Maximální denní spotřeba:  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u w:val="single"/>
        </w:rPr>
      </w:pPr>
      <w:r>
        <w:rPr>
          <w:i/>
          <w:sz w:val="24"/>
        </w:rPr>
        <w:t>kd- pro všechny „stanoviště“ uvažujeme 1,5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Kavárna:       </w:t>
        <w:tab/>
        <w:t>Q</w:t>
      </w:r>
      <w:r>
        <w:rPr>
          <w:sz w:val="24"/>
          <w:vertAlign w:val="subscript"/>
        </w:rPr>
        <w:t>d,max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d,prům </w:t>
      </w:r>
      <w:r>
        <w:rPr>
          <w:sz w:val="24"/>
        </w:rPr>
        <w:t>* k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657,53 * 1,5 = 986,3  l/den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Infocentrum:</w:t>
        <w:tab/>
        <w:t>Q</w:t>
      </w:r>
      <w:r>
        <w:rPr>
          <w:sz w:val="24"/>
          <w:vertAlign w:val="subscript"/>
        </w:rPr>
        <w:t>d,max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d,prům </w:t>
      </w:r>
      <w:r>
        <w:rPr>
          <w:sz w:val="24"/>
        </w:rPr>
        <w:t>* k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 = 112 * 1,5 = 168  l/den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Galerie/multif.prostory</w:t>
        <w:tab/>
        <w:t>Q</w:t>
      </w:r>
      <w:r>
        <w:rPr>
          <w:sz w:val="24"/>
          <w:vertAlign w:val="subscript"/>
        </w:rPr>
        <w:t>d,max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d,prům </w:t>
      </w:r>
      <w:r>
        <w:rPr>
          <w:sz w:val="24"/>
        </w:rPr>
        <w:t>* k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 = 49,31 * 1,5  = 73,97 l/den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 xml:space="preserve">Celkem: - uvažuji den v letní sezóně, kdy fungují všechny 3 „stanoviště“ a v galerii je akce pro max.možný počet osob 100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ab/>
      </w:r>
      <w:r>
        <w:rPr>
          <w:sz w:val="24"/>
          <w:u w:val="double"/>
        </w:rPr>
        <w:t>Q</w:t>
      </w:r>
      <w:r>
        <w:rPr>
          <w:sz w:val="24"/>
          <w:u w:val="double"/>
          <w:vertAlign w:val="subscript"/>
        </w:rPr>
        <w:t>d,max</w:t>
      </w:r>
      <w:r>
        <w:rPr>
          <w:sz w:val="24"/>
          <w:u w:val="double"/>
        </w:rPr>
        <w:t xml:space="preserve"> = 986,3 + 168 + 73,97 = 1228,27  l/den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u w:val="double"/>
        </w:rPr>
      </w:pPr>
      <w:r>
        <w:rPr>
          <w:sz w:val="24"/>
          <w:u w:val="doub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u w:val="single"/>
        </w:rPr>
      </w:pPr>
      <w:r>
        <w:rPr>
          <w:sz w:val="24"/>
          <w:u w:val="single"/>
        </w:rPr>
        <w:t>Maximální hodinová spotřeba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i/>
          <w:sz w:val="24"/>
        </w:rPr>
        <w:t>kh – pro galerii uvažuji přítomnost 100 návštěvníků současně, což je pro daný prostor maximum</w:t>
      </w:r>
    </w:p>
    <w:p>
      <w:pPr>
        <w:pStyle w:val="Normal"/>
        <w:tabs>
          <w:tab w:val="clear" w:pos="708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  <w:t>kh – pro kavárnu a infocentrum  kh = 1/8 – 8hodinnová otvírací doba</w:t>
      </w:r>
    </w:p>
    <w:p>
      <w:pPr>
        <w:pStyle w:val="Normal"/>
        <w:tabs>
          <w:tab w:val="clear" w:pos="708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Kavárna:       </w:t>
        <w:tab/>
        <w:t>Q</w:t>
      </w:r>
      <w:r>
        <w:rPr>
          <w:sz w:val="24"/>
          <w:vertAlign w:val="subscript"/>
        </w:rPr>
        <w:t>h,max</w:t>
      </w:r>
      <w:r>
        <w:rPr>
          <w:sz w:val="24"/>
        </w:rPr>
        <w:t xml:space="preserve"> =  Q</w:t>
      </w:r>
      <w:r>
        <w:rPr>
          <w:sz w:val="24"/>
          <w:vertAlign w:val="subscript"/>
        </w:rPr>
        <w:t xml:space="preserve">d,max </w:t>
      </w:r>
      <w:r>
        <w:rPr>
          <w:sz w:val="24"/>
        </w:rPr>
        <w:t>* kh =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986,3 * 1/8  = 123,29 l/hod = 0,034 l/s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Infocentrum:</w:t>
        <w:tab/>
        <w:t>Q</w:t>
      </w:r>
      <w:r>
        <w:rPr>
          <w:sz w:val="24"/>
          <w:vertAlign w:val="subscript"/>
        </w:rPr>
        <w:t>h,max</w:t>
      </w:r>
      <w:r>
        <w:rPr>
          <w:sz w:val="24"/>
        </w:rPr>
        <w:t xml:space="preserve"> =  Q</w:t>
      </w:r>
      <w:r>
        <w:rPr>
          <w:sz w:val="24"/>
          <w:vertAlign w:val="subscript"/>
        </w:rPr>
        <w:t xml:space="preserve">d,max </w:t>
      </w:r>
      <w:r>
        <w:rPr>
          <w:sz w:val="24"/>
        </w:rPr>
        <w:t>* kh =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168 * 1/8 = 21 l/hod =  0,0058 l/s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>Galerie/multif.prostory</w:t>
        <w:tab/>
        <w:t>Q</w:t>
      </w:r>
      <w:r>
        <w:rPr>
          <w:sz w:val="24"/>
          <w:vertAlign w:val="subscript"/>
        </w:rPr>
        <w:t>h,max</w:t>
      </w:r>
      <w:r>
        <w:rPr>
          <w:sz w:val="24"/>
        </w:rPr>
        <w:t xml:space="preserve"> =  Q</w:t>
      </w:r>
      <w:r>
        <w:rPr>
          <w:sz w:val="24"/>
          <w:vertAlign w:val="subscript"/>
        </w:rPr>
        <w:t xml:space="preserve">d,max </w:t>
      </w:r>
      <w:r>
        <w:rPr>
          <w:sz w:val="24"/>
        </w:rPr>
        <w:t>* kh =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(1/8 * 38,35 + 50 * 10,96 * 1/8) = 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  <w:tab/>
        <w:t xml:space="preserve">           = (4,79 + 68,5)  = 73,29 l/hod = 0,02 l/s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u w:val="double"/>
        </w:rPr>
        <w:t>Q</w:t>
      </w:r>
      <w:r>
        <w:rPr>
          <w:sz w:val="24"/>
          <w:u w:val="double"/>
          <w:vertAlign w:val="subscript"/>
        </w:rPr>
        <w:t>h,max</w:t>
      </w:r>
      <w:r>
        <w:rPr>
          <w:sz w:val="24"/>
          <w:u w:val="double"/>
        </w:rPr>
        <w:t xml:space="preserve"> =  0,034 + 0,0058 + 0,02 = 0,06 l/s</w:t>
      </w:r>
    </w:p>
    <w:p>
      <w:pPr>
        <w:pStyle w:val="Normal"/>
        <w:tabs>
          <w:tab w:val="clear" w:pos="708"/>
          <w:tab w:val="left" w:pos="2835" w:leader="none"/>
        </w:tabs>
        <w:rPr>
          <w:i/>
          <w:i/>
          <w:sz w:val="24"/>
          <w:u w:val="double"/>
        </w:rPr>
      </w:pPr>
      <w:r>
        <w:rPr>
          <w:i/>
          <w:sz w:val="24"/>
          <w:u w:val="double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  <w:u w:val="single"/>
        </w:rPr>
        <w:t>Celková roční spotřeba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várna:       </w:t>
        <w:tab/>
        <w:t xml:space="preserve">Qr = 3 x 60 + 60 = 240 </w:t>
      </w: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perscript"/>
        </w:rPr>
        <w:t>3</w:t>
      </w:r>
      <w:r>
        <w:rPr>
          <w:rFonts w:cs="Arial" w:ascii="Arial" w:hAnsi="Arial"/>
          <w:color w:val="000000"/>
          <w:sz w:val="18"/>
        </w:rPr>
        <w:t xml:space="preserve">/rok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centrum:</w:t>
        <w:tab/>
        <w:t>Q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= 2 x 14 = 28 </w:t>
      </w: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perscript"/>
        </w:rPr>
        <w:t>3</w:t>
      </w:r>
      <w:r>
        <w:rPr>
          <w:rFonts w:cs="Arial" w:ascii="Arial" w:hAnsi="Arial"/>
          <w:color w:val="000000"/>
          <w:sz w:val="18"/>
        </w:rPr>
        <w:t>/rok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sz w:val="22"/>
        </w:rPr>
        <w:t>Galerie/multif.prostory</w:t>
        <w:tab/>
        <w:t>Q</w:t>
      </w:r>
      <w:r>
        <w:rPr>
          <w:rFonts w:cs="Arial" w:ascii="Arial" w:hAnsi="Arial"/>
          <w:sz w:val="22"/>
          <w:vertAlign w:val="subscript"/>
        </w:rPr>
        <w:t>r</w:t>
      </w:r>
      <w:r>
        <w:rPr>
          <w:rFonts w:cs="Arial" w:ascii="Arial" w:hAnsi="Arial"/>
          <w:sz w:val="22"/>
        </w:rPr>
        <w:t xml:space="preserve"> = 2 x 2 = 4 </w:t>
      </w: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perscript"/>
        </w:rPr>
        <w:t>3</w:t>
      </w:r>
      <w:r>
        <w:rPr>
          <w:rFonts w:cs="Arial" w:ascii="Arial" w:hAnsi="Arial"/>
          <w:color w:val="000000"/>
          <w:sz w:val="18"/>
        </w:rPr>
        <w:t xml:space="preserve">/rok 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2"/>
          <w:u w:val="double"/>
        </w:rPr>
      </w:pP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sz w:val="22"/>
          <w:u w:val="double"/>
        </w:rPr>
        <w:t>Q</w:t>
      </w:r>
      <w:r>
        <w:rPr>
          <w:rFonts w:cs="Arial" w:ascii="Arial" w:hAnsi="Arial"/>
          <w:sz w:val="22"/>
          <w:u w:val="double"/>
          <w:vertAlign w:val="subscript"/>
        </w:rPr>
        <w:t>r</w:t>
      </w:r>
      <w:r>
        <w:rPr>
          <w:rFonts w:cs="Arial" w:ascii="Arial" w:hAnsi="Arial"/>
          <w:sz w:val="22"/>
          <w:u w:val="double"/>
        </w:rPr>
        <w:t xml:space="preserve"> = 240 + 28 + 4 = 272 </w:t>
      </w:r>
      <w:r>
        <w:rPr>
          <w:rFonts w:cs="Arial" w:ascii="Arial" w:hAnsi="Arial"/>
          <w:color w:val="000000"/>
          <w:sz w:val="18"/>
          <w:u w:val="double"/>
        </w:rPr>
        <w:t>m</w:t>
      </w:r>
      <w:r>
        <w:rPr>
          <w:rFonts w:cs="Arial" w:ascii="Arial" w:hAnsi="Arial"/>
          <w:color w:val="000000"/>
          <w:sz w:val="18"/>
          <w:u w:val="double"/>
          <w:vertAlign w:val="superscript"/>
        </w:rPr>
        <w:t>3</w:t>
      </w:r>
      <w:r>
        <w:rPr>
          <w:rFonts w:cs="Arial" w:ascii="Arial" w:hAnsi="Arial"/>
          <w:color w:val="000000"/>
          <w:sz w:val="18"/>
          <w:u w:val="double"/>
        </w:rPr>
        <w:t>/rok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double"/>
        </w:rPr>
      </w:pPr>
      <w:r>
        <w:rPr>
          <w:rFonts w:cs="Arial" w:ascii="Arial" w:hAnsi="Arial"/>
          <w:b/>
          <w:sz w:val="22"/>
          <w:szCs w:val="22"/>
          <w:u w:val="doub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103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kanalizační přípojka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Jedná se o novou stavbu splaškové přípojky pro objekt Starého děkanství v Nymburce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ípojka PVC DN200 je navržena z PVC, tuhosti SN 8, délka přípojky od napojení na řad do revizní šachta RŠ1 je 11,1m ve spádu 13,9%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Z důvodu dodržení parametrů pro napojení na řad je přípojka napojena do stávající kanalizační šachty na veřejném řadu.  Umístění šachty RŠ1 je navíc limitováno, z důvodu chráněné památky, mimo obvodové zdi, tedy pouze pod brankou vedle vjezdu k budově Starého děkanství a vedle vodovodní přípojky.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Z důvodu připojení do šachty dle výše uvedených důvodů a tím změně dnového žlábku, bude provedena rekonstrukce stávající šachty. Šachta bude rozebrána a dodán dnový díl s příslušným žlábkem pro připojení přípojky. Jednotlivé díly budou dodány zpět pouze v příúpadě, že jejich technický stav bude neporušený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Zásah do šachty na veřejné kanalizaci bude koordinován s provozovatelem kanalizace a bude prováděn v době nejmenšího zatížení kanalizace a v bezdeštném období. V době přerušení kanalizace bude provedeno přečerpávání kalovým čerpadlem či obtokem 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ol šachty v komunikace bude provedeno důklané zhutnění, aby nedocházelo k prosedání povrchu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Revizní šachta RŠ1 na přípojce je navržena kruhová, prefabrikovaná DN 1000 s přechodovým konusem 1000/600 a poklopem s rámem na zatížení D400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Poloha přípojky je patrná z výkresové části dokumentace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ed výkopovými pracemi je nutné vytýčit od správců veškeré stávající sítě v trase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ro zajištění výkopů bude provedeno v celé délce výkopu pažení. 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analizační potrubí bude ukládáno do pažené rýhy šíře min 1000  mm, dle vzorového příčného řezu. Zásyp v komunikacích bude hutněn po 250-300mm a zásypy budou provedeny ze štěrkopísku a hutněny. Potrubí přípojky bude ukládáno na 100mm podsyp, do 300mm 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. 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sazení šachtových poklopů ve zpevněné části bude prováděno v koordinaci na upraveném povrchu komunikace, ne v předstihu! Budou osazeny litinové, zatížení D400, kruhové DN600mm.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rFonts w:cs="Arial" w:ascii="Arial" w:hAnsi="Arial"/>
          <w:szCs w:val="18"/>
        </w:rPr>
        <w:t>Po položení potrubí bude provedena jeho zkouška vodotěsnosti potrubí i šachet.</w:t>
      </w:r>
    </w:p>
    <w:p>
      <w:pPr>
        <w:pStyle w:val="Normal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 xml:space="preserve">Přípojka kanalizace ukládaná v komunikaci bude mít zásyp výkopů proveden z nakupovaného materiálu, aby nedošlo k jejímu prosednutí. 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Poloha přípojky je patrná z výkresové části dokumentace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ed výkopovými pracemi je nutné vytýčit od správců veškeré stávající sítě v trase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Pro zajištění výkopů bude provedeno v celé délce výkopu pažení. 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 xml:space="preserve">Kanalizační potrubí bude ukládáno do pažené rýhy šíře 1000  mm dle vzorového příčného řezu. Zásyp v komunikacích bude hutněn po 250-300mm a zásypy budou provedeny ze štěrkopísku a hutněny. Potrubí kanalizační přípojky bude ukládáno na 100mm podsyp, do 300mm obsypu. 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ípojky jsou navržené tak, aby byly uloženy pod nově navrženým vodovodním veřejným řadem.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sazení šachtových poklopů ve zpevněné části bude prováděno v koordinaci na upraveném povrchu komunikace, ne v předstihu!</w:t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6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o položení kanalizačního potrubí bude provedena jeho tlaková zkouška 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ilance celkových odváděných vod je identická se spotřebou vody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ásady bezpečnosti a ochrany zdraví při práci na staveništi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Bezpečnost práce během provádění stavebních úprav zajišťuje dodavatel stavby. Veškerá technická zařízení budou mít doložená potřebná povolení pro provoz v ČR. Všechny použité materiály, dílce i hmoty použité na stavbě musí mít osvědčení o hygienické nezávadnosti nebo o shodě a budou předány technickému dozoru investora před jejich zabudováním do stavby. 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Každý pracovník, který se podílí na přípravě, organizaci, řízení a provádění stavebních prací, musí mít potřebné znalosti k zajištění bezpečnosti práce. Zhotovitel stavebních prací je povinen všechny tyto pracovníky vyškolit, nebo zajistit jejich vyškolení, z předpisů k zajištění bezpečnosti práce a technických zařízení, popřípadě prakticky zaučit, a to v rozsahu potřebném pro výkon jejich práce. Současně je jeho povinností ověřit jejich znalosti nejméně jednou za tři roky (tj. do uplynutí 36 měsíců). 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rFonts w:cs="Arial" w:ascii="Arial" w:hAnsi="Arial"/>
          <w:szCs w:val="18"/>
        </w:rPr>
        <w:t xml:space="preserve">Instruktáž, respektive seznámení s předpisy BOZP, jakož i ověření znalostí musí být průkazné, tzn., že musí být pořízen doklad s uvedením data konání, tématiky a rozsahu zaměření, doby trvání, jméno školitele, s podpisy účastníků a sdělením o průběhu a výsledku ověření znalostí. Způsob ověřování znalostí není přesně stanoven, jsou možnosti různé – zkouška, testové ověření, pohovor, beseda (dotazy – odpovědi), apod. Vždy však musí být doloženo informací o způsobu prověření vědomostí účastníků školení. Doporučuje se mimo jiné v závěru dokladu o školení (pokud je zdárně a úspěšně provedeno) uvádět, že všichni přítomní účastníci školení dané tématice porozuměli, jejich znalosti jsou pro výkon dané práce dostačující a že svým podpisem současně stvrzují odpovědnost za případné nedodržování předpisů či jejich vědomé porušování. 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onkrétní rizika této stavby :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le postupu prací lze rizika definovat :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>
          <w:rFonts w:cs="Arial" w:ascii="Arial" w:hAnsi="Arial"/>
          <w:szCs w:val="18"/>
        </w:rPr>
        <w:t>Zajištění staveniště proti pádu do výkopů – prostor  bude viditelně oddělen od ostatního prostoru pozemku.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Skladovaný materiál – materiál bude uložen tak, aby byla zajištěna jeho stabilita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ýkopové práce – nesmí být ohrožena stabilita stávající stavby, při ručním provádění výkopových prací musí být osoby rozmístěny tak, aby se navzájem neohrožovaly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i organizování stavby je velmi důležité zajistit bezpečné skladování materiálu; skladové plochy musí být zpevněné, odvodněné, urovnané a označené bezpečnostními tabulkami. Ukládání se řídí druhem materiálu, vždy však musí být zajištěna jeho stabilita, bezpečný odběr a manipulace.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  <w:lang w:eastAsia="ar-SA"/>
        </w:rPr>
      </w:pPr>
      <w:r>
        <w:rPr>
          <w:rFonts w:cs="Arial" w:ascii="Arial" w:hAnsi="Arial"/>
          <w:sz w:val="22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,Bold" w:hAnsi="Arial,Bold" w:cs="Arial,Bold"/>
          <w:b/>
          <w:b/>
          <w:bCs/>
          <w:sz w:val="24"/>
          <w:szCs w:val="24"/>
        </w:rPr>
      </w:pPr>
      <w:r>
        <w:rPr>
          <w:rFonts w:cs="Arial,Bold" w:ascii="Arial,Bold" w:hAnsi="Arial,Bold"/>
          <w:b/>
          <w:bCs/>
          <w:sz w:val="24"/>
          <w:szCs w:val="24"/>
        </w:rPr>
        <w:t>Závěr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okumentace byla vypracována dle platných předpisů a norem. Stejně tak, je nutné postupovat při vlastním provádění stavby. Projektant zvláště upozorňuje na nutnost dodržování všech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norem a předpisů, týkajících se bezpečnosti práce.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V případě výskytu podzemní vody při výkopových pracech bude pokládané potrubí, popř i další stavební konstrukce zajištěny přitížením, aby nevyplavaly  v důsledku vztlaku vody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oda ve výkopech bude případně odčerpávána při výstavbě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pracovatel projektu upozorňuje, že při provádění výkopů dojde  ke styku s místními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Arial" w:ascii="Arial" w:hAnsi="Arial"/>
          <w:szCs w:val="18"/>
        </w:rPr>
        <w:t>inženýrskými sítěmi (kabely, potrubím). Před zahájením zemních prací zajistí zhotovitel přesné vytýčení všech podzemních sítí od správce a prokazatelně s jejich polohou seznámí pracovníky provádějící výkop. Při strojním provádění výkopů je nutno dodržet předepsané ochranné vzdálenosti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d podzemních a nadzemních vedení, zejména při provádění výkopů je nutno dbát zvýšené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ozornosti. Výkopy v místě křížení vždy provádět ručně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statní práce v těchto úsecích budou prováděny běžnými normami stanovenými způsoby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o stavbu je nutno dodržet tyto zásad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ředání staveniště dodavateli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vytýčení tras navržených kanalizac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 xml:space="preserve">Před zahájením zemních prací zajistí investor vytyčení všech druhů inž. sítí včetně staveništních rozvodů u jejich správců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ymezení pracovního pruhu pro rýhu a těžební stroj, osazení dopravních znače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ýkopy budou ohrazeny, za snížené viditelnosti se opatří osvětlení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 xml:space="preserve">při provádění zemních nutno dodržet ČSN 73 3050 a podmínky uvedené ve vyjádřeních jednotlivých organizac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acovníci provádějící výkopové práce musí být prokazatelně seznámeni s polohou všech inž. sítí. Práce budou prováděny za dozoru správců sít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>při hloubení rýh je současně s hloubením nutno učinit opatření k zajištění stávajících podzemních vedení, nalézajících se ve výkopu či v jeho těsném souběhu. Inženýrské sítě budou ve výkopu vyvěšeny, podepřeny a zajištěny před poškození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>výkopy budou prováděny strojně, v prostoru ochranných pásem a křížení s ostatními podzemními sítěmi ručně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Inženýrské sítě budou ve výkopu vyvěšeny, podepřeny a zajiště</w:t>
        <w:softHyphen/>
        <w:t>ny před poškození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>pažení stěn výkopu je navrženo pažením příložným, nebo v místech bez inženýrských sítí pažící boxy, použití nepaženého zářezu se při vhodných prostorových podmínkách nevyluču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ásyp výkopu vhodnou zeminou se zhutněním po max. 0,3 m při současném odpažování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ýstavba podkladních vrstev a pokládka potrubí musí bezprostředně následovat po provedení výkopů, aby povětrnostní vlivy nezhoršily stav hornin a nedošlo k zavalení dlouho otevřených výkop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ČSN 73 3050 - Zemné práce. Všeobecné ustanovení a všech ostatních souvisejících norem a předpisů platných v době provádění stavb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 xml:space="preserve">Veškeré zásypy rýh a výkopů provádět dle „Zásady a technické podmínky pro zásahy do povrchů komunikací a provádění výkopů a zásypů rýh pro inženýrské sítě“ </w:t>
      </w:r>
    </w:p>
    <w:p>
      <w:pPr>
        <w:pStyle w:val="Normal"/>
        <w:jc w:val="both"/>
        <w:rPr>
          <w:rFonts w:ascii="Arial" w:hAnsi="Arial" w:cs="Arial"/>
          <w:sz w:val="22"/>
          <w:szCs w:val="18"/>
          <w:lang w:eastAsia="ar-SA"/>
        </w:rPr>
      </w:pPr>
      <w:r>
        <w:rPr>
          <w:rFonts w:cs="Arial" w:ascii="Arial" w:hAnsi="Arial"/>
          <w:sz w:val="22"/>
          <w:szCs w:val="18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Dokumentace byla vypracována dle platných předpisů a norem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>Při strojním provádění výkopů je nutno dodržet předepsané ochranné vzdálenosti od podzemních a nadzemních zařízení. Zejména při provádění výkopů v těsné blízkosti stávajících inženýrských sítí je nutno dbát zvýšené pozornosti, v tomto případě vždy výkopy provádět ručn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18"/>
        </w:rPr>
        <w:t xml:space="preserve">Projektant upozorňuje, že některé uvedené hloubky stávajících sítí jsou neověřené, a proto při provádění výkopů je nutno počítat s možnou výškovou odchylkou. Případné odchylky v PD od zastižené skutečnosti, které nemohly být při zpracování PD předvídány, budou řešeny operativně při provádění stavb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18"/>
          <w:lang w:eastAsia="ar-SA"/>
        </w:rPr>
      </w:pPr>
      <w:r>
        <w:rPr>
          <w:rFonts w:cs="Arial" w:ascii="Arial" w:hAnsi="Arial"/>
          <w:sz w:val="22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pracovala:     Ing. Matoušková Blanka                                                        V Praze 03/2022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 w:val="22"/>
          <w:szCs w:val="18"/>
          <w:lang w:eastAsia="ar-SA"/>
        </w:rPr>
      </w:pPr>
      <w:r>
        <w:rPr>
          <w:rFonts w:cs="Arial" w:ascii="Arial" w:hAnsi="Arial"/>
          <w:sz w:val="22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PŘÍLOHA POJEZDOVÁ VŠ 900/1200</w:t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drawing>
          <wp:inline distT="0" distB="0" distL="0" distR="0">
            <wp:extent cx="449516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drawing>
          <wp:inline distT="0" distB="0" distL="0" distR="0">
            <wp:extent cx="10585450" cy="898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jc w:val="right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drawing>
          <wp:inline distT="0" distB="0" distL="0" distR="0">
            <wp:extent cx="4752340" cy="8241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276" w:gutter="0" w:header="284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945" w:leader="none"/>
      </w:tabs>
      <w:spacing w:lineRule="atLeast" w:line="240"/>
      <w:ind w:right="14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character" w:styleId="WW8Num2z0">
    <w:name w:val="WW8Num2z0"/>
    <w:qFormat/>
    <w:rPr>
      <w:rFonts w:ascii="Arial" w:hAnsi="Arial" w:cs="Arial"/>
      <w:szCs w:val="18"/>
    </w:rPr>
  </w:style>
  <w:style w:type="character" w:styleId="WW8Num3z0">
    <w:name w:val="WW8Num3z0"/>
    <w:qFormat/>
    <w:rPr>
      <w:rFonts w:ascii="Wingdings" w:hAnsi="Wingdings" w:cs="Wingdings"/>
      <w:szCs w:val="1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  <w:sz w:val="24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sz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6945" w:leader="none"/>
      </w:tabs>
      <w:spacing w:lineRule="atLeast" w:line="240"/>
      <w:ind w:right="14" w:hanging="0"/>
    </w:pPr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Wmmsonormal">
    <w:name w:val="-wm-msonormal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8:37:00Z</dcterms:created>
  <dc:creator>Vodaři</dc:creator>
  <dc:description/>
  <cp:keywords/>
  <dc:language>en-US</dc:language>
  <cp:lastModifiedBy>Blanka Matoušková</cp:lastModifiedBy>
  <cp:lastPrinted>2022-04-07T13:16:00Z</cp:lastPrinted>
  <dcterms:modified xsi:type="dcterms:W3CDTF">2022-05-03T08:37:00Z</dcterms:modified>
  <cp:revision>2</cp:revision>
  <dc:subject/>
  <dc:title> </dc:title>
</cp:coreProperties>
</file>